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0" w:name="_Hlk109055394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M_3412_ Fourniture de matériels de prélèvement biologique et autres produits associés : tubes et dispositifs médicaux de prélèvement pour sang et urine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color w:val="000000"/>
          <w:sz w:val="22"/>
          <w:szCs w:val="22"/>
          <w:highlight w:val="yellow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highlight w:val="yellow"/>
          <w:shd w:fill="FFFFFF" w:val="clear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277925963"/>
      <w:bookmarkStart w:id="4" w:name="__Fieldmark__0_1277925963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277925963"/>
      <w:bookmarkStart w:id="6" w:name="__Fieldmark__1_1277925963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277925963"/>
      <w:bookmarkStart w:id="8" w:name="__Fieldmark__2_1277925963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277925963"/>
      <w:bookmarkStart w:id="10" w:name="__Fieldmark__3_1277925963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1277925963"/>
            <w:bookmarkStart w:id="12" w:name="__Fieldmark__4_1277925963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1277925963"/>
            <w:bookmarkStart w:id="14" w:name="__Fieldmark__5_1277925963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1277925963"/>
            <w:bookmarkStart w:id="16" w:name="__Fieldmark__6_1277925963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1277925963"/>
            <w:bookmarkStart w:id="18" w:name="__Fieldmark__7_1277925963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1277925963"/>
            <w:bookmarkStart w:id="20" w:name="__Fieldmark__8_1277925963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1277925963"/>
            <w:bookmarkStart w:id="22" w:name="__Fieldmark__9_1277925963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1277925963"/>
            <w:bookmarkStart w:id="24" w:name="__Fieldmark__10_1277925963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1277925963"/>
            <w:bookmarkStart w:id="26" w:name="__Fieldmark__11_1277925963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1277925963"/>
      <w:bookmarkStart w:id="28" w:name="__Fieldmark__12_1277925963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1277925963"/>
      <w:bookmarkStart w:id="30" w:name="__Fieldmark__13_1277925963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1277925963"/>
      <w:bookmarkStart w:id="32" w:name="__Fieldmark__14_1277925963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5_1277925963"/>
      <w:bookmarkStart w:id="34" w:name="__Fieldmark__15_1277925963"/>
      <w:bookmarkEnd w:id="3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5" w:name="_Hlk119398878"/>
      <w:bookmarkEnd w:id="35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6" w:name="_Hlk119398878"/>
      <w:bookmarkStart w:id="37" w:name="_Hlk119398878"/>
      <w:bookmarkEnd w:id="37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8" w:name="_Hlk119399153"/>
            <w:bookmarkStart w:id="39" w:name="_Hlk119399153"/>
            <w:bookmarkEnd w:id="39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liste des principales livraisons effectuées ou des principaux services fournis au cours des trois dernières années,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Stéphanie SKRIDLA</cp:lastModifiedBy>
  <cp:lastPrinted>2020-03-04T10:03:00Z</cp:lastPrinted>
  <dcterms:modified xsi:type="dcterms:W3CDTF">2025-10-22T14:15:00Z</dcterms:modified>
  <cp:revision>9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